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Arial" w:hAnsi="Arial" w:cs="Arial"/>
        </w:rPr>
      </w:pPr>
      <w:r>
        <w:rPr>
          <w:lang w:val="en-US"/>
        </w:rPr>
        <w:drawing>
          <wp:inline distT="0" distB="0" distL="0" distR="0">
            <wp:extent cx="78994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left" w:pos="0" w:leader="none"/>
          <w:tab w:val="left" w:pos="1843" w:leader="none"/>
          <w:tab w:val="left" w:pos="6804" w:leader="none"/>
        </w:tabs>
        <w:ind w:hanging="0"/>
        <w:jc w:val="center"/>
        <w:rPr>
          <w:rFonts w:ascii="MV Boli;Arial" w:hAnsi="MV Boli;Arial" w:cs="MV Boli;Arial"/>
          <w:b/>
          <w:b/>
          <w:sz w:val="30"/>
        </w:rPr>
      </w:pPr>
      <w:r>
        <w:rPr>
          <w:rFonts w:cs="Palatino Linotype" w:ascii="Palatino Linotype" w:hAnsi="Palatino Linotype"/>
          <w:b/>
          <w:sz w:val="30"/>
        </w:rPr>
        <w:t>ИЗБИРАТЕЛЬНАЯ</w:t>
      </w:r>
      <w:r>
        <w:rPr>
          <w:rFonts w:cs="MV Boli;Arial" w:ascii="MV Boli;Arial" w:hAnsi="MV Boli;Arial"/>
          <w:b/>
          <w:sz w:val="30"/>
        </w:rPr>
        <w:t xml:space="preserve"> </w:t>
      </w:r>
      <w:r>
        <w:rPr>
          <w:rFonts w:cs="Palatino Linotype" w:ascii="Palatino Linotype" w:hAnsi="Palatino Linotype"/>
          <w:b/>
          <w:sz w:val="30"/>
        </w:rPr>
        <w:t>КОМИССИЯ КАЛУЖ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rFonts w:ascii="MV Boli;Arial" w:hAnsi="MV Boli;Arial" w:cs="MV Boli;Arial"/>
          <w:b/>
          <w:b/>
          <w:sz w:val="30"/>
        </w:rPr>
      </w:pPr>
      <w:r>
        <w:rPr>
          <w:rFonts w:cs="MV Boli;Arial" w:ascii="MV Boli;Arial" w:hAnsi="MV Boli;Arial"/>
          <w:b/>
          <w:sz w:val="30"/>
        </w:rPr>
      </w:r>
    </w:p>
    <w:p>
      <w:pPr>
        <w:pStyle w:val="Style18"/>
        <w:tabs>
          <w:tab w:val="clear" w:pos="1417"/>
          <w:tab w:val="clear" w:pos="9355"/>
          <w:tab w:val="left" w:pos="0" w:leader="none"/>
          <w:tab w:val="left" w:pos="425" w:leader="none"/>
          <w:tab w:val="left" w:pos="708" w:leader="none"/>
          <w:tab w:val="left" w:pos="3685" w:leader="none"/>
          <w:tab w:val="left" w:pos="5599" w:leader="none"/>
        </w:tabs>
        <w:ind w:left="-284" w:right="-58" w:hanging="0"/>
        <w:rPr>
          <w:rFonts w:ascii="Palatino Linotype" w:hAnsi="Palatino Linotype" w:cs="Palatino Linotype"/>
          <w:b/>
          <w:b/>
          <w:sz w:val="40"/>
          <w:lang w:val="ru-RU"/>
        </w:rPr>
      </w:pPr>
      <w:r>
        <w:rPr>
          <w:rFonts w:cs="Palatino Linotype" w:ascii="Palatino Linotype" w:hAnsi="Palatino Linotype"/>
          <w:b/>
          <w:sz w:val="40"/>
          <w:lang w:val="ru-RU"/>
        </w:rPr>
        <w:t>ПОСТАНОВЛЕНИЕ</w:t>
      </w:r>
    </w:p>
    <w:p>
      <w:pPr>
        <w:pStyle w:val="Normal"/>
        <w:widowControl w:val="false"/>
        <w:tabs>
          <w:tab w:val="left" w:pos="0" w:leader="none"/>
          <w:tab w:val="left" w:pos="425" w:leader="none"/>
          <w:tab w:val="left" w:pos="708" w:leader="none"/>
          <w:tab w:val="left" w:pos="3685" w:leader="none"/>
          <w:tab w:val="left" w:pos="5599" w:leader="none"/>
        </w:tabs>
        <w:spacing w:lineRule="atLeast" w:line="240"/>
        <w:ind w:left="-284" w:right="-58" w:hanging="0"/>
        <w:jc w:val="center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widowControl w:val="false"/>
        <w:tabs>
          <w:tab w:val="left" w:pos="0" w:leader="none"/>
          <w:tab w:val="left" w:pos="425" w:leader="none"/>
          <w:tab w:val="left" w:pos="708" w:leader="none"/>
          <w:tab w:val="left" w:pos="3685" w:leader="none"/>
          <w:tab w:val="left" w:pos="5599" w:leader="none"/>
        </w:tabs>
        <w:spacing w:lineRule="atLeast" w:line="240"/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ноября 2010 года                                                                                 № 278/47-</w:t>
      </w:r>
      <w:r>
        <w:rPr>
          <w:rFonts w:cs="Arial" w:ascii="Arial" w:hAnsi="Arial"/>
          <w:sz w:val="24"/>
          <w:lang w:val="en-US"/>
        </w:rPr>
        <w:t>IV</w:t>
      </w:r>
    </w:p>
    <w:p>
      <w:pPr>
        <w:pStyle w:val="Normal"/>
        <w:tabs>
          <w:tab w:val="clear" w:pos="708"/>
          <w:tab w:val="left" w:pos="4111" w:leader="none"/>
        </w:tabs>
        <w:ind w:right="541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rPr/>
      </w:pPr>
      <w:r>
        <w:rPr/>
        <w:t xml:space="preserve">О Комплексе мероприятий Избирательной комиссии Калужской области по подготовке и проведению выборов в органы местного самоуправления </w:t>
        <w:br/>
        <w:t xml:space="preserve">в единый день голосования 13 марта 2011 года  </w:t>
      </w:r>
    </w:p>
    <w:p>
      <w:pPr>
        <w:pStyle w:val="Normal"/>
        <w:tabs>
          <w:tab w:val="clear" w:pos="708"/>
          <w:tab w:val="left" w:pos="4111" w:leader="none"/>
        </w:tabs>
        <w:ind w:right="5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ind w:firstLine="840"/>
        <w:jc w:val="both"/>
        <w:rPr/>
      </w:pPr>
      <w:r>
        <w:rPr/>
        <w:t>Руководствуясь статьей 23 Федерального закона "Об основных гарантиях избирательных прав и права на участие в референдуме граждан Российской Федерации", и в соответствии с пунктом 2 постановления Центральной избирательной комиссии Российской Федерации "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3 марта 2011 года" от 19 октября 2010 года № 222/1487-5 Избирательная комиссия Калужской области ПОСТАНОВЛЯЕТ:</w:t>
      </w:r>
    </w:p>
    <w:p>
      <w:pPr>
        <w:pStyle w:val="TextBody"/>
        <w:spacing w:before="120" w:after="0"/>
        <w:ind w:firstLine="840"/>
        <w:jc w:val="both"/>
        <w:rPr/>
      </w:pPr>
      <w:r>
        <w:rPr>
          <w:b w:val="false"/>
          <w:bCs w:val="false"/>
        </w:rPr>
        <w:t>1. Утвердить Комплекс мероприятий Избирательной комиссии Калужской области по подготовке и проведению выборов в органы местного самоуправления в единый день голосования 13 марта 2011 года (прилагается).</w:t>
      </w:r>
    </w:p>
    <w:p>
      <w:pPr>
        <w:pStyle w:val="Normal"/>
        <w:ind w:firstLine="840"/>
        <w:jc w:val="both"/>
        <w:rPr/>
      </w:pPr>
      <w:r>
        <w:rPr/>
        <w:t>2. Направить настоящее постановление в Центральную избирательную комиссию Российской Федерации, главам администраций Городского округа "Город Обнинск" и городского поселения "Поселок Товарково", председателям территориальной избирательной комиссии г. Обнинск и избирательной комиссии городского поселения "Поселок Товарково" и разместить на сайте в сети "Интернет".</w:t>
      </w:r>
    </w:p>
    <w:p>
      <w:pPr>
        <w:pStyle w:val="Normal"/>
        <w:ind w:firstLine="840"/>
        <w:jc w:val="both"/>
        <w:rPr/>
      </w:pPr>
      <w:r>
        <w:rPr/>
        <w:t>3. Возложить контроль за выполнением настоящего постановления на секретаря Избирательной комиссии Калужской области А.С. Коняшина.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BodyText2"/>
        <w:spacing w:lineRule="atLeast" w:line="360"/>
        <w:rPr/>
      </w:pPr>
      <w:r>
        <w:rPr/>
        <w:t xml:space="preserve">               </w:t>
      </w: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spacing w:lineRule="atLeast" w:line="360"/>
        <w:ind w:firstLine="567"/>
        <w:jc w:val="both"/>
        <w:rPr/>
      </w:pPr>
      <w:r>
        <w:rPr/>
        <w:t xml:space="preserve">избирательной комиссии области </w:t>
        <w:tab/>
        <w:tab/>
        <w:tab/>
        <w:t xml:space="preserve">В.И. Кузнецов </w:t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spacing w:lineRule="atLeast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spacing w:lineRule="atLeast" w:line="360"/>
        <w:ind w:firstLine="567"/>
        <w:jc w:val="both"/>
        <w:rPr/>
      </w:pPr>
      <w:r>
        <w:rPr/>
        <w:t xml:space="preserve">                </w:t>
      </w:r>
      <w:r>
        <w:rPr/>
        <w:t xml:space="preserve">Секретарь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60" w:right="566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43" w:leader="none"/>
          <w:tab w:val="left" w:pos="6804" w:leader="none"/>
        </w:tabs>
        <w:spacing w:lineRule="atLeast" w:line="360"/>
        <w:ind w:firstLine="567"/>
        <w:rPr/>
      </w:pPr>
      <w:r>
        <w:rPr/>
        <w:t>избирательной комиссии области</w:t>
        <w:tab/>
        <w:tab/>
        <w:tab/>
        <w:t xml:space="preserve">А.С. Коняшин </w:t>
      </w:r>
    </w:p>
    <w:p>
      <w:pPr>
        <w:pStyle w:val="Heade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УТВЕРЖДЕН</w:t>
      </w:r>
    </w:p>
    <w:p>
      <w:pPr>
        <w:pStyle w:val="TextBody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постановлением Избирательной комиссии </w:t>
      </w:r>
    </w:p>
    <w:p>
      <w:pPr>
        <w:pStyle w:val="TextBody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Калужской области </w:t>
      </w:r>
    </w:p>
    <w:p>
      <w:pPr>
        <w:pStyle w:val="TextBody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т 18.11.2010 № 278/47-</w:t>
      </w:r>
      <w:r>
        <w:rPr>
          <w:b w:val="false"/>
          <w:bCs w:val="false"/>
          <w:sz w:val="22"/>
          <w:lang w:val="en-US"/>
        </w:rPr>
        <w:t>IV</w:t>
      </w:r>
    </w:p>
    <w:p>
      <w:pPr>
        <w:pStyle w:val="TextBody"/>
        <w:rPr/>
      </w:pPr>
      <w:r>
        <w:rPr/>
        <w:t xml:space="preserve">Комплекс мероприятий </w:t>
      </w:r>
    </w:p>
    <w:p>
      <w:pPr>
        <w:pStyle w:val="TextBody"/>
        <w:rPr/>
      </w:pPr>
      <w:r>
        <w:rPr/>
        <w:t>Избирательной комиссии Калужской области по подготовке и проведению выборов в органы местного самоуправления  в единый день голосования 13 марта 2011 года</w:t>
      </w:r>
    </w:p>
    <w:p>
      <w:pPr>
        <w:pStyle w:val="TextBodyIndent"/>
        <w:ind w:left="0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076"/>
        <w:gridCol w:w="3482"/>
        <w:gridCol w:w="4667"/>
      </w:tblGrid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 w:before="180" w:after="24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106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Опубликование (размещение на сайте Избирательной комиссии Калужской области) сведений о назначенных выборах в органы местного самоуправл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сле принятия уполномоченным органом решения о назначении выборо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И.В. Клыпи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2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Контроль за ходом подготовки и проведения выборов в органы местного самоуправления</w:t>
            </w:r>
            <w:r>
              <w:rPr>
                <w:bCs/>
                <w:sz w:val="24"/>
                <w:szCs w:val="27"/>
              </w:rPr>
              <w:t xml:space="preserve"> (в том числе сбор оперативной информации о ходе выдвижения и регистрации кандидатов в депутаты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</w:rPr>
              <w:t>В.И. Кузнецов, члены Избирательной комиссии Калужской области , аппарат Избирательной комиссии Калужской области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3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Контроль за ходом подготовки, порядка использования регионального фрагмента Государственной автоматизированной системы Российской Федерации «Выборы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7"/>
              </w:rPr>
              <w:t>И.В. Клыпи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4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есь период проведения избирательных кампаний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Е.Ю. Князева,</w:t>
            </w:r>
            <w:r>
              <w:rPr>
                <w:sz w:val="24"/>
                <w:szCs w:val="27"/>
              </w:rPr>
              <w:t xml:space="preserve"> Рабочая группа по информационным спорам и иным вопросам информационного обеспечения выборов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5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Рассмотрение жалоб на решения и действия (бездействие) избирательных комиссий, их членов и иных лиц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Е.Ю. Князев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Рабочая группа по предварительному рассмотрению жалоб (заявлений) на решения и действия бездействие) избирательных комиссий, их членов и иных лиц</w:t>
            </w:r>
          </w:p>
        </w:tc>
      </w:tr>
      <w:tr>
        <w:trPr>
          <w:trHeight w:val="18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6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 w:val="24"/>
                <w:szCs w:val="27"/>
              </w:rPr>
              <w:t>Подготовка информационной справки (с нарастающим итогом) о ходе подготовки выборов в органы местного самоуправления на основании данных, полученных в соответствии с п. 1.2–1.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Еженедельно, начиная </w:t>
              <w:br/>
              <w:t>со дня назначения выборов</w:t>
              <w:br/>
              <w:t>(по четвергам) до дня голосования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А.С. Коняшин, Е.Б. Торбенков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И.Ю. Нагаева, И.В. Клыпин</w:t>
            </w:r>
          </w:p>
        </w:tc>
      </w:tr>
      <w:tr>
        <w:trPr>
          <w:trHeight w:val="18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7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Заслушивание на заседаниях комиссии представителей </w:t>
            </w:r>
            <w:r>
              <w:rPr>
                <w:sz w:val="24"/>
              </w:rPr>
              <w:t xml:space="preserve">территориальной избирательной комиссии г. Обнинск и избирательной комиссии городского поселения "Поселок Товарково" </w:t>
            </w:r>
            <w:r>
              <w:rPr>
                <w:sz w:val="24"/>
                <w:szCs w:val="27"/>
              </w:rPr>
              <w:t>на тему: "О работе по обеспечению избирательных прав граждан при подготовке выборов, назначенных на 13 марта 2011 года"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ериодически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 аппарат Комисси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2. Повышение профессиональной подготовки организаторов выборов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1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ровести семинары – совещания: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  <w:szCs w:val="27"/>
              </w:rPr>
              <w:t>- с председателями, заместителями председателей, секретарями избирательных комиссий, организующих выборы, системными администраторами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 председателями и секретарями участковых избирательных комиссий (в городских округах и муниципальных районах), в т.ч. в режиме видеоконференции;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декабрь 2010 года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 отдельному график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7"/>
              </w:rPr>
              <w:t>февраль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Члены Избирательной комиссии Калужской области, аппарат Комисси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Члены Избирательной комиссии Калужской области, аппарат Комисси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 И.В. Клыпи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2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Совещание с руководителями  региональных отделений политических партий и иных общественных объединений (устав которых предусматривает участие в выборах) по вопросам их участия в муниципальных выборах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декабрь 2010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bCs/>
                <w:kern w:val="2"/>
                <w:sz w:val="24"/>
                <w:szCs w:val="27"/>
              </w:rPr>
              <w:t>Е.Ю. Князева, И.Д. Матросов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3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Участие в совещаниях с главами муниципальных образований, главами администраций, заместителями глав администраций муниципальных районов, городских округов по вопросам оказания содействия избирательным комиссиям муниципальных образований по реализации их полномоч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декабрь 2010 – январь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 w:val="24"/>
                <w:szCs w:val="27"/>
              </w:rPr>
            </w:pPr>
            <w:r>
              <w:rPr>
                <w:bCs/>
                <w:kern w:val="2"/>
                <w:sz w:val="24"/>
                <w:szCs w:val="27"/>
              </w:rPr>
              <w:t>В.И. Кузнецов,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 w:val="24"/>
                <w:szCs w:val="27"/>
              </w:rPr>
            </w:pPr>
            <w:r>
              <w:rPr>
                <w:bCs/>
                <w:kern w:val="2"/>
                <w:sz w:val="24"/>
                <w:szCs w:val="27"/>
              </w:rPr>
              <w:t>Е.Ю. Князева,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 w:val="24"/>
                <w:szCs w:val="27"/>
              </w:rPr>
            </w:pPr>
            <w:r>
              <w:rPr>
                <w:bCs/>
                <w:kern w:val="2"/>
                <w:sz w:val="24"/>
                <w:szCs w:val="27"/>
              </w:rPr>
              <w:t>А.С. Коняшин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3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>
          <w:trHeight w:val="168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.1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.2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Подготовка и проработка с комитетами Законодательного Собрания Калужской области проекта Закона</w:t>
            </w:r>
            <w:r>
              <w:rPr>
                <w:sz w:val="24"/>
                <w:szCs w:val="27"/>
              </w:rPr>
              <w:t xml:space="preserve"> Калужской области "О внесении изменений в Закон Калужской области "О выборах в органы местного самоуправления в Калужской области"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Оказание содействия избирательным комиссиям, организующим выборы в органы местного самоуправления: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jc w:val="left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-в выполнении мероприятий, предусмотренных календарными планами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jc w:val="left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-в своевременном  уточнении списков избирателей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jc w:val="left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-в изготовлении избирательной документации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jc w:val="left"/>
              <w:rPr>
                <w:bCs w:val="false"/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- в ведении делопроизводства по финансовым вопроса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Cs w:val="false"/>
                <w:kern w:val="0"/>
                <w:sz w:val="24"/>
                <w:szCs w:val="27"/>
              </w:rPr>
            </w:pPr>
            <w:r>
              <w:rPr>
                <w:bCs w:val="false"/>
                <w:kern w:val="0"/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ноябрь 2010 года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24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июль-сентябрь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Е.Ю. Князева, И.Ю. Нагаева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Члены Избирательной комиссии Калужской области и работники аппарата Комиссии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4"/>
                <w:szCs w:val="27"/>
              </w:rPr>
              <w:t>3.3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/>
            </w:pPr>
            <w:r>
              <w:rPr>
                <w:sz w:val="24"/>
                <w:szCs w:val="27"/>
              </w:rPr>
              <w:t xml:space="preserve">Выезд членов Избирательной комиссии Калужской области и работников аппарата Комиссии в районы области для оказания практической помощи избирательных комиссий, организующих выборы при подготовке и проведении выборов в органы местного самоуправления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есь период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Члены Избирательной комиссии Калужской области и работники аппарата Комисси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4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.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Информационное сопровождение программ информационно-разъяснительной деятельности избирательных комиссий, организующих выборы в органы местного самоуправления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декабрь 2010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Е.Ю. Князева, И.В. Макаров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.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Проведение совещания с руководителями организаций телерадиовещания и  редакторами муниципальных периодических печатных изданий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до 1 февраля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Е.Ю. Князева, И.В. Макарова</w:t>
            </w:r>
          </w:p>
        </w:tc>
      </w:tr>
      <w:tr>
        <w:trPr>
          <w:trHeight w:val="484" w:hRule="atLeast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5. Мероприятия по использованию ГАС «Выборы» при проведении выборов депутатов представительных органов муниципальных образований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4"/>
                <w:szCs w:val="27"/>
              </w:rPr>
              <w:t>5.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Адаптация задач к подготовке и проведению выборов депутатов представительных органов муниципальных образований в Калужской област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Право»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Справочники»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Избирательные кампании»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Кадры»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Документы строгой отчетности»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Итоги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декабрь 2010 – март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 И.В. Клыпин,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5.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Проведение тренировок с целью проверки готовности регионального фрагмента ГАС «Выборы» к подготовке и проведению выборов депутатов представительных органов муниципальных образований в Калужской области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 отдельному графику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 И.В. Клыпин Информационный центр Избирательной комиссии Калужской области,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6. Анализ итогов избирательных кампаний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Подготовка информации о предварительных результатах выборов депутатов представительных органов муниципальных образований в Калужской области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14 марта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 И.В. Клыпин</w:t>
            </w:r>
          </w:p>
        </w:tc>
      </w:tr>
      <w:tr>
        <w:trPr>
          <w:trHeight w:val="23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Рассмотрение на заседании Избирательной комиссии Калужской области вопроса о работе избирательных комиссий с обращениями, поступившими в ходе подготовки и проведения выборов депутатов представительных органов муниципальных образований в Калужской области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До 15 апреля 2011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Е.Ю. Князева, И.Ю. Нагаев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6.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дготовка очередного выпуска информационно-аналитического журнала "Вопросы выборов и избирательного права"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0" w:after="300"/>
              <w:jc w:val="center"/>
              <w:rPr/>
            </w:pPr>
            <w:r>
              <w:rPr>
                <w:sz w:val="24"/>
                <w:szCs w:val="27"/>
              </w:rPr>
              <w:t>До 31 декабря 2010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Е.Ю. Князева, А.С. Коняшин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.В. Луговой, И.В. Клыпин, аппарат Комиссии</w:t>
            </w:r>
          </w:p>
        </w:tc>
      </w:tr>
    </w:tbl>
    <w:p>
      <w:pPr>
        <w:pStyle w:val="Normal"/>
        <w:spacing w:before="120" w:after="1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V Boli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85" w:right="-1" w:hanging="0"/>
      <w:jc w:val="center"/>
      <w:outlineLvl w:val="4"/>
    </w:pPr>
    <w:rPr>
      <w:b/>
      <w:cap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43" w:leader="none"/>
        <w:tab w:val="left" w:pos="6804" w:leader="none"/>
      </w:tabs>
      <w:spacing w:lineRule="atLeast" w:line="360"/>
      <w:ind w:firstLine="567"/>
      <w:jc w:val="both"/>
      <w:outlineLvl w:val="5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pacing w:val="0"/>
      <w:w w:val="100"/>
      <w:sz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Style14">
    <w:name w:val="Заголовок постановления"/>
    <w:basedOn w:val="Normal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spacing w:before="120" w:after="120"/>
    </w:pPr>
    <w:rPr>
      <w:sz w:val="27"/>
      <w:szCs w:val="27"/>
    </w:rPr>
  </w:style>
  <w:style w:type="paragraph" w:styleId="3">
    <w:name w:val="Основной текст 3"/>
    <w:basedOn w:val="Normal"/>
    <w:qFormat/>
    <w:pPr>
      <w:widowControl w:val="false"/>
      <w:spacing w:before="120" w:after="120"/>
      <w:jc w:val="both"/>
    </w:pPr>
    <w:rPr>
      <w:sz w:val="27"/>
      <w:szCs w:val="27"/>
    </w:rPr>
  </w:style>
  <w:style w:type="paragraph" w:styleId="Style17">
    <w:name w:val="Заголовок распоряжения"/>
    <w:basedOn w:val="Normal"/>
    <w:qFormat/>
    <w:pPr>
      <w:jc w:val="center"/>
    </w:pPr>
    <w:rPr>
      <w:b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tabs>
        <w:tab w:val="left" w:pos="425" w:leader="none"/>
        <w:tab w:val="left" w:pos="708" w:leader="none"/>
        <w:tab w:val="left" w:pos="1417" w:leader="none"/>
        <w:tab w:val="left" w:pos="3685" w:leader="none"/>
        <w:tab w:val="left" w:pos="5599" w:leader="none"/>
        <w:tab w:val="left" w:pos="9355" w:leader="none"/>
      </w:tabs>
      <w:spacing w:lineRule="atLeast" w:line="240"/>
      <w:jc w:val="center"/>
    </w:pPr>
    <w:rPr>
      <w:rFonts w:ascii="Arial" w:hAnsi="Arial" w:cs="Arial"/>
      <w:sz w:val="36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1843" w:leader="none"/>
        <w:tab w:val="left" w:pos="6804" w:leader="none"/>
      </w:tabs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6:00Z</dcterms:created>
  <dc:creator>mashb3</dc:creator>
  <dc:description/>
  <dc:language>en-US</dc:language>
  <cp:lastModifiedBy>ИККО</cp:lastModifiedBy>
  <cp:lastPrinted>2010-11-18T15:26:00Z</cp:lastPrinted>
  <dcterms:modified xsi:type="dcterms:W3CDTF">2010-11-18T12:48:00Z</dcterms:modified>
  <cp:revision>3</cp:revision>
  <dc:subject/>
  <dc:title>Проект</dc:title>
</cp:coreProperties>
</file>